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8. MÁJUS 26-I – 6. SZÁMÚ –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Nagy József Csab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Cs/>
        </w:rPr>
      </w:pPr>
      <w:r>
        <w:rPr>
          <w:bCs/>
        </w:rPr>
        <w:t>Sziráki Béláné GAMESZ intézmén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Lajterné Hudák Magdolna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Onyestyák György és Stark Péterné bizottsági tagok egyéb elfoglaltságukra való hivatkozással kimentették magukat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olnár Gyula bizottsági tag nem jelezte távolléte 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– a jelenléti ív tanúsága szerint - a bizottságnak jelenleg a 16.10 órai kezdéskor 5 tagja van jelen. </w:t>
      </w:r>
    </w:p>
    <w:p>
      <w:pPr>
        <w:pStyle w:val="Normal"/>
        <w:ind w:right="49" w:hanging="0"/>
        <w:jc w:val="both"/>
        <w:rPr/>
      </w:pPr>
      <w:r>
        <w:rPr/>
        <w:t>Bizottsági elnök ezután javaslatot tesz az írásos „Meghívó”-ban szereplő napirend tárgyalására az ott megjelölt tartalommal és sorrendben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lentés a GAMESZ 2007. évi átfogó pénzügyi-szabályszerűségi ellenőrzéséről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REHAB XVI. Kft. 2007. évi éves beszámolójának elfogadására, valamint tájékoztató a Kft. jövőbeni működési lehetőségeiről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Kertvárosi Sportlétesítményeket Üzemeltető Kft. 2007. évi éves beszámolójának elfogadására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sz w:val="24"/>
        </w:rPr>
        <w:t>A Kertvárosi Sportlétesítményeket Üzemeltető Kft. 2007-2008. évi üzleti tervének módosítása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7/2008.(V.26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„Meghívó”-ban szereplő napirendet a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ab/>
        <w:t>1. Jelentés a Pénzügyi Bizottság határozatainak végrehajtásáró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8/2008. (V.26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2/2008.(V.5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73/2008.(V.5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74/2008.(V.5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75/2008.(V.5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76/2008.(V.5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  <w:t>Nagy József bizottsági tag 16.13 órakor megérkezett.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 xml:space="preserve">NAPIREND: </w:t>
        <w:tab/>
        <w:t xml:space="preserve">2. Jelentés a GAMESZ 2007. évi átfogó pénzügyi-szabályszerűségi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ellenőrzésérő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9/2008. (V.26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ának Képviselő-testülete a Budapest Főváros XVI. kerületi Önkormányzat Gazdasági, Működtető- Ellátó Szervezet 2007. évi átfogó pénzügyi-szabályszerűségi ellenőrzéséről készült jelentést tudomásul veszi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, hogy intézkedjen a feltárt hiányosságok megszüntetését célzó intézkedési terv elkészítéséről és Képviselő-testület elé terjesztéséről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8. 05. 28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 xml:space="preserve">NAPIREND: </w:t>
        <w:tab/>
        <w:t xml:space="preserve">3. Javaslat a REHAB XVI. Kft. 2007. évi éves beszámolójának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elfogadására, valamint tájékoztató a Kft. jövőbeni működési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lehetőségeirő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0/2008. (V.26.) PB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, mint a tulajdonosi jogok gyakorlója, a REHAB XVI. Kft. 2007. évi egyszerűsített éves beszámolóját – figyelembe véve a könyvvizsgálói jelentést és a Felügyelő Bizottság ezzel kapcsolatos véleményét – elfogadja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kéri a Kft. ügyvezető igazgatóját, hogy a Számvitelről szóló 2000. évi C. tv. 153. §-a alapján a cégbírósági letétbe helyezésről gondoskodjon.”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Határidő: 2008. 05. 28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1/2008. (V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elfogadásra javasolja a Képviselő-testületnek: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a REHAB XVI. Kft. 2008. és 2009. évi gazdálkodási lehetőségeiről készült tájékoztatót – az előterjesztés 4. sz. melléklete szerinti tartalommal tudomásul veszi, - és úgy határoz, hogy a megváltozott munkaképességű munkavállalók foglalkoztatását változatlanul a Kft. szervezeti keretei között biztosítja.”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5.28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 xml:space="preserve">NAPIREND: </w:t>
        <w:tab/>
        <w:t xml:space="preserve">4. Javaslat a Kertvárosi Sportlétesítményeket Üzemeltető Kft. 2007.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évi éves beszámolójának elfogadására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2/2008. (V.26.) PB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, mint a tulajdonosi jogok gyakorlója, a Kertvárosi Sportlétesítményeket Üzemeltető Kft. 2007. évi egyszerűsített éves beszámolóját – figyelembe véve a könyvvizsgálói jelentést és a Felügyelő Bizottság ezzel kapcsolatos véleményét – elfogadja.”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kéri a Kft. ügyvezető igazgatóját, hogy a Számvitelről szóló 2000. évi C. tv. 153. §-a alapján a cégbírósági letétbe helyezésről gondoskodjon.”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Határidő: 2008. 05. 28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 xml:space="preserve">NAPIREND: </w:t>
        <w:tab/>
        <w:t xml:space="preserve">4. Javaslat a Kertvárosi Sportlétesítményeket Üzemeltető Kft.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2007-2008. évi üzleti tervének módosítására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3/2008. (V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 Önkormányzatának Képviselő-testülete a Kertvárosi Sportlétesítményeket Üzemeltető Kft. 2007-2008. évre szóló üzleti tervének 4. számú mellékletének ’Uszoda belépők típusai és árai’ alcímet követő szövegét kiegészíti az alábbiak szerint: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2008. június 13. – 2008. augusztus 31. között a belépők érvényességi ideje 4 óra, valamint a 6 éven aluli gyermek belépő (4 órára érvényes) 300.-Ft.”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05. 28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, és az ülést 16.43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5:00Z</dcterms:created>
  <dc:creator>Theobald Éva</dc:creator>
  <dc:description/>
  <cp:keywords/>
  <dc:language>en-US</dc:language>
  <cp:lastModifiedBy>Theobald Éva</cp:lastModifiedBy>
  <cp:lastPrinted>2008-05-06T07:37:00Z</cp:lastPrinted>
  <dcterms:modified xsi:type="dcterms:W3CDTF">2008-06-12T09:37:00Z</dcterms:modified>
  <cp:revision>368</cp:revision>
  <dc:subject/>
  <dc:title>Jegyzőkönyv</dc:title>
</cp:coreProperties>
</file>